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99720</wp:posOffset>
                </wp:positionH>
                <wp:positionV relativeFrom="paragraph">
                  <wp:posOffset>-240665</wp:posOffset>
                </wp:positionV>
                <wp:extent cx="40005" cy="6072505"/>
                <wp:effectExtent l="10795" t="635" r="1079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6072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-18.95pt" to="-20.5pt,459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3520</wp:posOffset>
                </wp:positionH>
                <wp:positionV relativeFrom="paragraph">
                  <wp:posOffset>-204470</wp:posOffset>
                </wp:positionV>
                <wp:extent cx="635" cy="5960110"/>
                <wp:effectExtent l="10795" t="635" r="1079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6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-16.1pt" to="-17.6pt,453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44515</wp:posOffset>
                </wp:positionH>
                <wp:positionV relativeFrom="paragraph">
                  <wp:posOffset>-240665</wp:posOffset>
                </wp:positionV>
                <wp:extent cx="21590" cy="6072505"/>
                <wp:effectExtent l="10795" t="635" r="107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6072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-18.95pt" to="446.1pt,459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14605" cy="5960110"/>
                <wp:effectExtent l="10795" t="635" r="107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96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4.4pt,453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1583 Kalibravimo tirpalas 1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4-015 nuo Loto  Nr. NE-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01:00Z</dcterms:created>
  <dc:creator>Danute</dc:creator>
  <dc:description/>
  <cp:keywords/>
  <dc:language>en-US</dc:language>
  <cp:lastModifiedBy>Danute</cp:lastModifiedBy>
  <cp:lastPrinted>2009-12-29T14:52:00Z</cp:lastPrinted>
  <dcterms:modified xsi:type="dcterms:W3CDTF">2010-03-29T12:03:00Z</dcterms:modified>
  <cp:revision>3</cp:revision>
  <dc:subject/>
  <dc:title>EU Declaration of Conformity</dc:title>
</cp:coreProperties>
</file>